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essaggio di Riccardo Nencini al Gruppo di Volpedo, 11 settembre 2010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È un settembre molto caldo quello che ci riconsegna lo scenario politico italiano. Un centrodestra che implode sotto i colpi della lotta tra Fini e Berlusconi, una Lega che si getta sull'osso chiedendo elezioni per ottenere il pieno di voti, un centrosinistra in cui ancora le ambizioni personali si antepongono alla definizione di un programma e di una coalizione nuova ed in grado di proporsi agli italiani come valida alternativa di governo. In mezzo c'è un paese in crisi, senza certezze, intimorit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questo paese le forze riformiste devono dare delle risposte. </w:t>
      </w:r>
      <w:r>
        <w:rPr>
          <w:rFonts w:cs="Times New Roman" w:ascii="Times New Roman" w:hAnsi="Times New Roman"/>
          <w:i w:val="false"/>
          <w:caps w:val="false"/>
          <w:smallCaps w:val="false"/>
          <w:sz w:val="24"/>
          <w:szCs w:val="24"/>
        </w:rPr>
        <w:t xml:space="preserve">La missione di una sinistra riformista che si candida al governo del paese non e' quella di fare gossip su tandem o terne di futuribili primarie. La nostra missione è dire ad esempio alle famiglie come compreranno i libri ai loro figli, quale scuola pubblica ne curerà l'educazione e se ci saranno gli insegnanti. </w:t>
      </w:r>
    </w:p>
    <w:p>
      <w:pPr>
        <w:pStyle w:val="Normal"/>
        <w:jc w:val="both"/>
        <w:rPr/>
      </w:pPr>
      <w:r>
        <w:rPr>
          <w:i w:val="false"/>
          <w:caps w:val="false"/>
          <w:smallCaps w:val="false"/>
        </w:rPr>
        <w:t xml:space="preserve">Non vediamo al momento elezioni alle porte, occorre prepararsi semmai a una nuova stagione di tensioni e di instabilità nella maggioranza, alle quali possiamo rispondere solo in un modo: definendo al più presto una coalizione e un programma riformista alternativo, il nostro patto per </w:t>
      </w:r>
      <w:r>
        <w:rPr>
          <w:rFonts w:cs="Times New Roman" w:ascii="Times New Roman" w:hAnsi="Times New Roman"/>
          <w:i w:val="false"/>
          <w:caps w:val="false"/>
          <w:smallCaps w:val="false"/>
          <w:sz w:val="24"/>
          <w:szCs w:val="24"/>
        </w:rPr>
        <w:t>l'Italia in grado di tirare fuori il paese dalla crisi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i w:val="false"/>
          <w:caps w:val="false"/>
          <w:smallCaps w:val="false"/>
          <w:sz w:val="24"/>
          <w:szCs w:val="24"/>
        </w:rPr>
        <w:t>Va tracciato un perimetro più attrattivo del centro-sinistra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i w:val="false"/>
          <w:caps w:val="false"/>
          <w:smallCaps w:val="false"/>
          <w:sz w:val="24"/>
          <w:szCs w:val="24"/>
        </w:rPr>
        <w:t>Per poterlo fare, occorre però, e prioritariamente, far sapere chi siamo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i w:val="false"/>
          <w:caps w:val="false"/>
          <w:smallCaps w:val="false"/>
          <w:sz w:val="24"/>
          <w:szCs w:val="24"/>
        </w:rPr>
        <w:t>La nostra famiglia è il socialismo europeo. Una famiglia dove vivono nonni ingombranti anche se noi preferiamo lavorare a fianco dei nipoti. Una famiglia con tradizioni da preservare e da allargare a nuove esperienze e che ha per carta d’identità il riformismo forte e l’innovazione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i w:val="false"/>
          <w:caps w:val="false"/>
          <w:smallCaps w:val="false"/>
          <w:sz w:val="24"/>
          <w:szCs w:val="24"/>
        </w:rPr>
        <w:t>In nessuna delle grandi democrazie europee, la sinistra – cioè i socialisti, i laburisti o i socialdemocratici – è alleata con movimenti antagonisti e populisti, esattamente come la destra francese non governa con il Fronte lepenista. I verdi francesi di Cohn-Bendit sono ambientalisti seri e radicati esattamente come lo sono gli autonomisti spagnoli che sostengono Zapatero. La Catalogna non pensa affatto di dividersi dalla Corona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i w:val="false"/>
          <w:caps w:val="false"/>
          <w:smallCaps w:val="false"/>
          <w:sz w:val="24"/>
          <w:szCs w:val="24"/>
        </w:rPr>
        <w:t>Magari l’Italia fosse Europa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i w:val="false"/>
          <w:caps w:val="false"/>
          <w:smallCaps w:val="false"/>
          <w:sz w:val="24"/>
          <w:szCs w:val="24"/>
        </w:rPr>
        <w:t>Il socialismo liberale ha vinto nel tempo ogni ipotesi di ‘terza via’. E’ caduto ed è risorto, ha accolto nel suo seno radicali come Mitterrand e li ha fatti presidenti, cattolici riformatori come Jacques Delors e li ha posti alla guida dell'Europa, moderati come Strauss-Khan, si è aperto a movimenti figli del cattolicesimo democratico – è avvenuto in Italia con le ACLI e con il socialismo cristiano di Walter Tobagi, in Belgio, in Spagna; in Inghilterra e in Svizzera nel dialogo con la tradizione protestante -, ha eletto Pierre Carniti ed esuli delle dittature dell'est al Parlamento Europeo, annovera in mezzo continente sindaci e presidenti di regioni che al contempo sono donne e uomini di fede oppure eredi della tradizione liberaldemocratica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i w:val="false"/>
          <w:caps w:val="false"/>
          <w:smallCaps w:val="false"/>
          <w:sz w:val="24"/>
          <w:szCs w:val="24"/>
        </w:rPr>
        <w:t>Quella grande casa è ancora oggi la casa materna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i w:val="false"/>
          <w:caps w:val="false"/>
          <w:smallCaps w:val="false"/>
          <w:sz w:val="24"/>
          <w:szCs w:val="24"/>
        </w:rPr>
        <w:t>E sciolto questo nodo, soprattutto dentro il Pd, tutto diventerebbe più facile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i w:val="false"/>
          <w:caps w:val="false"/>
          <w:smallCaps w:val="false"/>
          <w:sz w:val="24"/>
          <w:szCs w:val="24"/>
        </w:rPr>
        <w:t>Più facile liberarsi dall’abbraccio di radicalità ingombranti; più facile presentare agli italiani un racconto credibile, realistico e politicamente competitivo.</w:t>
      </w:r>
    </w:p>
    <w:p>
      <w:pPr>
        <w:pStyle w:val="Normal"/>
        <w:jc w:val="both"/>
        <w:rPr>
          <w:rFonts w:ascii="Times New Roman" w:hAnsi="Times New Roman" w:eastAsia="FranklinGothic-Demi" w:cs="Times New Roman"/>
          <w:i w:val="false"/>
          <w:i w:val="false"/>
          <w:caps w:val="false"/>
          <w:smallCaps w:val="false"/>
          <w:sz w:val="24"/>
          <w:szCs w:val="24"/>
        </w:rPr>
      </w:pPr>
      <w:r>
        <w:rPr>
          <w:rFonts w:eastAsia="FranklinGothic-Demi" w:cs="Times New Roman" w:ascii="Times New Roman" w:hAnsi="Times New Roman"/>
          <w:i w:val="false"/>
          <w:caps w:val="false"/>
          <w:smallCaps w:val="false"/>
          <w:sz w:val="24"/>
          <w:szCs w:val="24"/>
        </w:rPr>
        <w:t xml:space="preserve">Il nuovo centro-sinistra italiano nasce da qui. </w:t>
      </w:r>
    </w:p>
    <w:p>
      <w:pPr>
        <w:pStyle w:val="Normal"/>
        <w:jc w:val="both"/>
        <w:rPr>
          <w:rFonts w:ascii="Times New Roman" w:hAnsi="Times New Roman" w:eastAsia="FranklinGothic-Demi" w:cs="Times New Roman"/>
          <w:i w:val="false"/>
          <w:i w:val="false"/>
          <w:caps w:val="false"/>
          <w:smallCaps w:val="false"/>
          <w:sz w:val="24"/>
          <w:szCs w:val="24"/>
        </w:rPr>
      </w:pPr>
      <w:r>
        <w:rPr>
          <w:rFonts w:eastAsia="FranklinGothic-Demi" w:cs="Times New Roman" w:ascii="Times New Roman" w:hAnsi="Times New Roman"/>
          <w:i w:val="false"/>
          <w:caps w:val="false"/>
          <w:smallCaps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FranklinGothic-Demi" w:cs="Times New Roman"/>
          <w:b/>
          <w:b/>
          <w:bCs/>
          <w:i w:val="false"/>
          <w:i w:val="false"/>
          <w:caps w:val="false"/>
          <w:smallCaps w:val="false"/>
          <w:sz w:val="24"/>
          <w:szCs w:val="24"/>
        </w:rPr>
      </w:pPr>
      <w:r>
        <w:rPr>
          <w:rFonts w:eastAsia="FranklinGothic-Demi" w:cs="Times New Roman" w:ascii="Times New Roman" w:hAnsi="Times New Roman"/>
          <w:b/>
          <w:bCs/>
          <w:i w:val="false"/>
          <w:caps w:val="false"/>
          <w:smallCaps w:val="false"/>
          <w:sz w:val="24"/>
          <w:szCs w:val="24"/>
        </w:rPr>
        <w:t>Riccardo Nencin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9:17:45Z</dcterms:created>
  <dc:creator/>
  <dc:description/>
  <dc:language>en-US</dc:language>
  <cp:lastModifiedBy/>
  <cp:lastPrinted>2010-09-07T17:30:00Z</cp:lastPrinted>
  <cp:revision>0</cp:revision>
  <dc:subject/>
  <dc:title/>
</cp:coreProperties>
</file>