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ento volpedo 11/9/2010</w:t>
      </w:r>
    </w:p>
    <w:p>
      <w:pPr>
        <w:pStyle w:val="Normal"/>
        <w:rPr/>
      </w:pPr>
      <w:r>
        <w:rPr/>
        <w:t>Avere scelto come tema centrale il socialismo europeo,ci consente di affrontare quella che è la questione centrale dei prossimi anni,e cioè la costruzione dell’Europa politica,senza la quale il declino economico e sociale è nelle cose.</w:t>
      </w:r>
    </w:p>
    <w:p>
      <w:pPr>
        <w:pStyle w:val="Normal"/>
        <w:rPr/>
      </w:pPr>
      <w:r>
        <w:rPr/>
        <w:t>Ci sono nuovi protagonisti nello scenario mondiale,i processi di cambiamento sono accelerati,e l’Europa,dopo la felice intuizione della moneta unica,si è arenata nel processo di integrazione politica, la situazione attuale è insostenibile sotto tutti gli aspetti,nella storia non esiste uno stato senza moneta e una moneta senza stato,questa anomalia va superata costruendo lo stato europeo,come dimensione in condizione di confrontarsi con le nuove realtà affacciatesi nello scenario mondiale,e per potere mettere in campo nel settore della ricerca e dell’innovazione,una massa critica sufficiente per ottenere risultati,senza dimenticare la necessita di un adeguamento europeo su tutta la normativa sociale.</w:t>
      </w:r>
    </w:p>
    <w:p>
      <w:pPr>
        <w:pStyle w:val="Normal"/>
        <w:rPr/>
      </w:pPr>
      <w:r>
        <w:rPr/>
        <w:t>I socialisti,devono attivare una politica che superi le attuali dimensioni nazionali e devono strutturarsi nella prospettiva dell’Europa nuova nazione,anticipando i processi politici da realizzare,</w:t>
      </w:r>
    </w:p>
    <w:p>
      <w:pPr>
        <w:pStyle w:val="Normal"/>
        <w:rPr/>
      </w:pPr>
      <w:r>
        <w:rPr/>
        <w:t>in questa contesto mettendo in essere azioni di supporto per migliorare le aree deboli di presenza socialista come l’Italia.</w:t>
      </w:r>
    </w:p>
    <w:p>
      <w:pPr>
        <w:pStyle w:val="Normal"/>
        <w:rPr/>
      </w:pPr>
      <w:r>
        <w:rPr/>
        <w:t>Riformare la pubblica amministrazione,oggi è l’obbiettivo primario,senza una drastica riduzione della spesa corrente,è impensabile una seria politica di investimenti strutturali indispensabili per recuperare competitiva e non distruggere lo stato sociale,e mettersi in linea con quanto è avvenuto nella società(banche,imprese,distribuzione)usare i nuovi strumenti tecnologici per liberare risorse e migliorare la qualità della vita.</w:t>
      </w:r>
    </w:p>
    <w:p>
      <w:pPr>
        <w:pStyle w:val="Normal"/>
        <w:rPr/>
      </w:pPr>
      <w:r>
        <w:rPr/>
        <w:t>La politica ha perso la capacita di disegnare il futuro,il suo sguardo è miope ,vive di sondaggi,è incapace di elaborare progetti di medio periodo,tutto ruota attorno al destino del leader,i partiti sono strumenti di propaganda,e incapaci di elaborazione politica,ricostruire i partiti come luogo di confronto e di elaborazione è indispensabile se non si vuole un progressivo affievolimento della democrazia.</w:t>
      </w:r>
    </w:p>
    <w:p>
      <w:pPr>
        <w:pStyle w:val="Normal"/>
        <w:rPr/>
      </w:pPr>
      <w:r>
        <w:rPr/>
        <w:t>La crisi del ciclo politico iniziato nel 94 apre prospettive nuove,per ripensare e costruire un soggetto politico nuovo che si richiami ai valori del socialismo,valore universale,e che come bussola di orientamento abbia l’Europa come nuova nazione,e nel progetto di una società diversamente ricca la sua azione quotidiana,nella coscienza di rappresentare i soggetti deboli, nel necessario processo di modernizzazione del nostro paese.</w:t>
      </w:r>
    </w:p>
    <w:p>
      <w:pPr>
        <w:pStyle w:val="Normal"/>
        <w:rPr/>
      </w:pPr>
      <w:r>
        <w:rPr/>
        <w:t>Felice borgogl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32:00Z</dcterms:created>
  <dc:creator>borgoglio</dc:creator>
  <dc:description/>
  <cp:keywords/>
  <dc:language>en-US</dc:language>
  <cp:lastModifiedBy>borgoglio</cp:lastModifiedBy>
  <dcterms:modified xsi:type="dcterms:W3CDTF">2010-09-22T15:17:00Z</dcterms:modified>
  <cp:revision>3</cp:revision>
  <dc:subject/>
  <dc:title>Intervento volpedo 11/9/2010</dc:title>
</cp:coreProperties>
</file>