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ari compagni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er quel che ne so la vostra è una iniziativa seria. Siete numerosi – almeno numerose sono le sigle – siete in maggioranza giovani; non avete “padroni”. E siete </w:t>
      </w:r>
      <w:r>
        <w:rPr>
          <w:u w:val="single"/>
        </w:rPr>
        <w:t>socialisti</w:t>
      </w:r>
      <w:r>
        <w:rPr>
          <w:u w:val="none"/>
        </w:rPr>
        <w:t>. Non è una ovvietà. Essere socialisti oggi è tremendamente difficile perchè i socialisti e il socialismo sono ignorati, rimossi non solo sulla scena politica ma anche nella cultura nel suo senso più ampio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Sopravvivere, testimoniare: insomma esserci è di per sé una cosa molto difficile e molto importante. Purtroppo siamo dispersi e tantissimi frustrati in preda all'abbandono e al cedimento. Cercare scorciatoie per uscire come partito in questo squallido mondo politico è perdere tempo: per crescere ci vogliono volontà, radici e progetti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Noi dobbiamo trovare il modo di reagire all'ingiustizia che è stato (e viene) perpetrata contro  non solo tutto un partito di militanti onesti ma contro un patrimonio storico e ideale. Il socialismo è stato il movimento che più di tutti ha dato riforme e principi all'Italia, ed esempi personali e collettivi di onestà e di dedizione al bene pubblico: il partito dei galantuomini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Se non siamo animati da questo spirito di rivalsa, di rivolta, nutrito di orgoglio e di volontà noi non ci ricomporremo a popolo e resteremo isolati, dispersi, frustrati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Abbiamo poi bisogno di credere nelle nostre antiche idee di giustizia, uguaglianza, libertà per tutti. Dobbiamo riappropriarci la nostra identità: “il socialismo ha un cuore antico”. Credere ed operare alla luce delle nostre antiche idee che sono nel loro impianto generale estremamente attuali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Il capitalismo fondato sulla sovranità del mercato è agonizzante e non per merito nostro che lo abbiamo avversato in passato. E' imploso. E gli esponenti politici dei paesi del liberismo, Obama e Cameron, usano misure che sono nel nostro ricettario: il big government e cioè l'intervento dello Stato nell'economia con compiti di orientamento; e la big society  con la devoluzione di funzioni statali ad organismi pubblici e privati della società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Cina, India, Brasile conoscono tassi straordinari di crescita grazie all'azione di intervento e di orientamento dei poteri pubblici. Dalla critica marxiana, ai progetti di programmazione, combinati con l'autogestione, il socialismo municipale e comunitario, questa conversione nei metodi dei nostri antichi avversari è scritta nella nostra storia: naturalmente noi abbiamo concepito quei metodi perchè la rivoluzione socialista si facesse gradualmente e con i piedi piantati nella democrazia. Ma questi sono i presupposti che vanno aggiornati al mondo della tecnologia e della globalizzazione. Col fine antico di realizzare la giustizia sociale. Perchè con i loro big government e la big society nel Pakistan i bambini muoiono coperti di mosche mentre al confine si combatte una guerra atroce con un immenso dispendio di risorse, e i divari di reddito tra i pochi e i molti sono siderali, mentre la crisi colpisce le famiglie, le piccole imprese, i lavoratori dipendenti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Un moderno socialismo è la risposta alle crisi del mondo sviluppato e sottosviluppato, è la risposta al bisogno di un mondo migliore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>Dunque, al lavoro!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Giuseppe Tamburr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37:42Z</dcterms:created>
  <dc:creator>Gianna Granati</dc:creator>
  <dc:description/>
  <dc:language>en-US</dc:language>
  <cp:lastModifiedBy/>
  <cp:lastPrinted>2010-09-10T19:08:00Z</cp:lastPrinted>
  <cp:revision>0</cp:revision>
  <dc:subject/>
  <dc:title/>
</cp:coreProperties>
</file>